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VI. - Zánět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Klinika nemocí, 2. 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20.10.2013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otace: Test VI. je určený k zopakování a ohodnocení znalostí kapitoly KLN.2.10 –  Zánět.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365F91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8275</wp:posOffset>
                  </wp:positionV>
                  <wp:extent cx="1143000" cy="835025"/>
                  <wp:effectExtent l="0" t="0" r="0" b="0"/>
                  <wp:wrapNone/>
                  <wp:docPr id="1" name="logo_vyb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vyb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KLN Test VI – Záně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i/>
          <w:iCs/>
        </w:rPr>
        <w:t>hodnocení:  40-37…1, 36-30…2, 29-24…3, 23-16…4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>Jméno, třída, datum…………………………………………………………………………</w:t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 je zánět? (2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aké jsou mikroskopické projevy nespecifického zánětu? (5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aké jsou místní projevy nespecifického zánětu? (5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aké jsou celkové projevy zánětu (3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pište projevy celkové infekce, co je bakteriémie, virémie, toxémie, pyémie? (7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 je nespecifická imunita? (2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 je specifická imunita? (2b)</w:t>
      </w:r>
    </w:p>
    <w:p>
      <w:pPr>
        <w:pStyle w:val="Odstavecseseznamem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pište formy zánětu podle převládajícího typu změn. (5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 je absces a flegmona? (4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 je „specifický zánět“? Stručně popište dvě nemoci vyvolané specifickými záněty. (5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35:00Z</dcterms:created>
  <dc:creator>Hana Chalupná</dc:creator>
  <dc:description/>
  <cp:keywords/>
  <dc:language>en-US</dc:language>
  <cp:lastModifiedBy>Veronika</cp:lastModifiedBy>
  <dcterms:modified xsi:type="dcterms:W3CDTF">2014-03-20T21:13:00Z</dcterms:modified>
  <cp:revision>4</cp:revision>
  <dc:subject/>
  <dc:title>Vzdělávací materiál:</dc:title>
</cp:coreProperties>
</file>